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helby Madden Shelby MaddenqSDUSD8Ont5|55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